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 n. 4417491. Procedura aperta ai sensi del D.Lgs. n. 163/2006 finalizzata alla definizione di un accordo quadro con un unico operatore per l’affidamento del servizio di vigilanza presso le sedi IPZ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Corpodeltesto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Corpodeltesto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suddetta </w:t>
      </w:r>
      <w:r>
        <w:rPr>
          <w:rFonts w:cs="Times New Roman" w:ascii="Times New Roman" w:hAnsi="Times New Roman"/>
        </w:rPr>
        <w:t xml:space="preserve">procedura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ind w:left="720" w:right="2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tto 1: servizio di vigilanza presso le sedi IPZS di Roma;</w:t>
      </w:r>
    </w:p>
    <w:p>
      <w:pPr>
        <w:pStyle w:val="Default"/>
        <w:numPr>
          <w:ilvl w:val="0"/>
          <w:numId w:val="2"/>
        </w:numPr>
        <w:ind w:left="720" w:right="2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tto 2: servizio di vigilanza presso la sede IPZS di Foggia;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spacing w:before="0" w:after="120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  <w:u w:val="single"/>
        </w:rPr>
        <w:t>lasciare l’opzione che si riferisce alla propria situazione e barrare o eliminare le altre</w:t>
      </w:r>
      <w:r>
        <w:rPr>
          <w:rFonts w:cs="Times New Roman" w:ascii="Times New Roman" w:hAnsi="Times New Roman"/>
          <w:b/>
          <w:i/>
          <w:color w:val="000000"/>
        </w:rPr>
        <w:t>)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20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1 conseguito in misura non inferiore al 60% dall’Impresa futura mandataria/capofila e non inferiore al 20% da ciascuna delle Imprese futura mandanti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il Lotto 2, conseguito in misura non inferiore al 60% dall’Impresa futura mandataria/capofila e non inferiore al 20% da ciascuna delle Imprese future mandanti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’Impresa futura mandataria/capofila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 ha espletato a regola d’arte, presso una realtà pubblica o privata, un servizio analogo unitario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6.0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1,</w:t>
      </w:r>
      <w:r>
        <w:rPr>
          <w:rFonts w:cs="Times New Roman" w:ascii="Times New Roman" w:hAnsi="Times New Roman"/>
          <w:bCs/>
          <w:color w:val="C0504D"/>
        </w:rPr>
        <w:t xml:space="preserve"> 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5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per il Lotto 2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0"/>
          <w:lang w:eastAsia="it-IT"/>
        </w:rPr>
        <w:t xml:space="preserve">che </w:t>
      </w:r>
      <w:r>
        <w:rPr>
          <w:rFonts w:cs="Times New Roman" w:ascii="Times New Roman" w:hAnsi="Times New Roman"/>
          <w:color w:val="000000"/>
        </w:rPr>
        <w:t>le Imprese raggruppande</w:t>
      </w:r>
      <w:r>
        <w:rPr>
          <w:rFonts w:cs="Times New Roman" w:ascii="Times New Roman" w:hAnsi="Times New Roman"/>
          <w:szCs w:val="20"/>
          <w:lang w:eastAsia="it-IT"/>
        </w:rPr>
        <w:t xml:space="preserve">, </w:t>
      </w:r>
      <w:r>
        <w:rPr>
          <w:rFonts w:cs="Times New Roman" w:ascii="Times New Roman" w:hAnsi="Times New Roman"/>
        </w:rPr>
        <w:t>nel triennio precedente la data di pubblicazione del Bando</w:t>
      </w:r>
      <w:r>
        <w:rPr>
          <w:rFonts w:cs="Times New Roman" w:ascii="Times New Roman" w:hAnsi="Times New Roman"/>
          <w:szCs w:val="20"/>
          <w:lang w:eastAsia="it-IT"/>
        </w:rPr>
        <w:t>, abbiano avuto un numero medio di dipendenti in ciascuno degli anni del triennio di riferimento pari ad almeno: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200 dipendenti per il Lotto 1, di cui almeno il 60% appartenenti all’Impresa futura mandataria/capofila ed almeno il 20% appartenenti a ciascuna delle Imprese future mandanti;</w:t>
      </w:r>
    </w:p>
    <w:p>
      <w:pPr>
        <w:pStyle w:val="Default"/>
        <w:numPr>
          <w:ilvl w:val="0"/>
          <w:numId w:val="8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0 dipendenti per il Lotto 2, di cui almeno il 60% appartenenti all’Impresa futura mandataria/capofila ed almeno il 20% appartenenti a ciascuna delle Imprese future mandanti;</w:t>
      </w:r>
    </w:p>
    <w:p>
      <w:pPr>
        <w:pStyle w:val="Default"/>
        <w:spacing w:before="120" w:after="120"/>
        <w:ind w:right="23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0"/>
          <w:u w:val="single"/>
          <w:lang w:eastAsia="it-IT"/>
        </w:rPr>
        <w:t>Con riferimento ai 3 punti precedenti, in caso di presentazione dell’offerta per un unico Lotto lasciare l’opzione che si riferisce alla propria situazione e barrare o eliminare le altre. In caso di presentazione dell’offerta per entrambi i lotti lasciare entrambe le opzioni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 svolto da operatori logistici: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2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08-07T08:49:00Z</dcterms:modified>
  <cp:revision>3</cp:revision>
  <dc:subject/>
  <dc:title/>
</cp:coreProperties>
</file>